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RBit2 2.14.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status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ed Hat, Inc., Ximian, Inc.,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1, 2005, Red Hat, Inc., Ximian, Inc.,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ciej Stachowiak,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ebastian Wilhelmi; University of Karlsru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ichard H. Porter,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 Sebastian Wilhel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Andrew T. Veli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8: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USztT3Nb12Q/4T4ZDFRU/dJIhlYGNoRyavrMw4XBDwIbrStn/wUr3kdOr/TuReeuYdEzBzA
CyuObMbIynozND6OGCnkFiXCvNUVKWVc5NbinwvNTP9B7HV+RuHYqYCCmz+aP76wmtQMPr/s
T2fKzdZghZAj/BCRZCq1YOfgaXaIz6oZ3wnm8yIJGFq9oBGIdoM7kHYdNzbIs73yTXm1+uHm
oxMCsLcZEgGyj98Za/</vt:lpwstr>
  </property>
  <property fmtid="{D5CDD505-2E9C-101B-9397-08002B2CF9AE}" pid="3" name="_2015_ms_pID_7253431">
    <vt:lpwstr>/+b5MU4OfYKdK8OB4zyuIfLCEnGqf+IakFDaF8ieXSSiyRQpVjyZ8K
bk9tC2DKrrZAqbUtrSU7yFma0dDoKjAAyRp7O0BNytILMUrLkyOTMORMNqQ+695yblYqnHzx
kdE/rXNxxvh5S+txl9G9v6w61gDurMOW+IDZQRvl+l+KskxFT/xM3f3K2L3bQf96gi5XfrEd
GJinlg/nduiNbvAW1hPqyV/m5DpGh7DQP4Pu</vt:lpwstr>
  </property>
  <property fmtid="{D5CDD505-2E9C-101B-9397-08002B2CF9AE}" pid="4" name="_2015_ms_pID_7253431_00">
    <vt:lpwstr>_2015_ms_pID_7253431</vt:lpwstr>
  </property>
  <property fmtid="{D5CDD505-2E9C-101B-9397-08002B2CF9AE}" pid="5" name="_2015_ms_pID_7253432">
    <vt:lpwstr>ERjor9VUXZRHJ7G+kACUX6mIzNucZtN6ONGz
qGoP681KqVhUn7ADwIaux8UfKkmGuhoqJy4UUjnjjecr1uVSb/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